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t-EE"/>
        </w:rPr>
      </w:pPr>
      <w:r>
        <w:rPr>
          <w:rFonts w:cs="Times New Roman" w:ascii="Times New Roman" w:hAnsi="Times New Roman"/>
          <w:b/>
          <w:sz w:val="24"/>
          <w:u w:val="single"/>
        </w:rPr>
        <w:t xml:space="preserve">                   </w:t>
      </w:r>
      <w:r>
        <w:rPr>
          <w:rFonts w:cs="Times New Roman" w:ascii="Times New Roman" w:hAnsi="Times New Roman"/>
          <w:b/>
          <w:sz w:val="24"/>
          <w:u w:val="single"/>
        </w:rPr>
        <w:t xml:space="preserve">ORIENTEERUMISKLUBI VÕRU        </w:t>
      </w:r>
      <w:r>
        <w:rPr/>
        <w:object w:dxaOrig="3418" w:dyaOrig="121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64.05pt;height:58.15pt" filled="f" o:ole="">
            <v:imagedata r:id="rId3" o:title=""/>
          </v:shape>
          <o:OLEObject Type="Embed" ProgID="" ShapeID="ole_rId2" DrawAspect="Content" ObjectID="_1241072948" r:id="rId2"/>
        </w:objec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Lp Tiit Timberg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Regiooni metsaülem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Riigimetsa Majandamise Keskus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Kagu.regioon@rmk.ee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TAOTLUS</w:t>
        <w:tab/>
        <w:tab/>
        <w:tab/>
        <w:tab/>
        <w:tab/>
        <w:tab/>
        <w:tab/>
        <w:tab/>
        <w:tab/>
        <w:t>22.05.2024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MTÜ Orienteerumisklubi Võru korraldab Riigimetsa Majandamise Keskuse omandis olevatel maadel Eesti meistrivõistlusi orienteerumises:</w:t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t-EE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t-EE"/>
        </w:rPr>
        <w:t>8.-9. juuni 2024 Eesti meistrivõistlused lühirajal ja teateorienteerumises</w:t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Võistluskeskuse asukoht: Hintsiko küla, Rõuge vald Võru maakond. Orienteerumisrajad läbivad Roosa metskond 23, Roosa metskond 60 ja Roosa metskond 61 maaüksusi.</w:t>
      </w:r>
    </w:p>
    <w:p>
      <w:pPr>
        <w:pStyle w:val="Normal"/>
        <w:tabs>
          <w:tab w:val="clear" w:pos="720"/>
          <w:tab w:val="left" w:pos="486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Osalejate arv ligikaudu 400, võistluskeskus koos autode parkimisega rajatakse eramaale, maaomanikuga on saavutatud kokkulepe. </w:t>
      </w:r>
    </w:p>
    <w:p>
      <w:pPr>
        <w:pStyle w:val="Normal"/>
        <w:tabs>
          <w:tab w:val="clear" w:pos="720"/>
          <w:tab w:val="left" w:pos="4860" w:leader="none"/>
        </w:tabs>
        <w:ind w:left="720" w:hanging="0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KAVA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Laupäev, 8. juuni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14.30 lühiraja startide algus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17.00 autasustamine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18.00 teatevõistkondade nimelise registreerimise lõpp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ühapäev, 9. juuni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11.00 teatevõistluse startide algus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13.30 autasustamine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Võistluste peakorraldaja Sixten Sild, võistluste kodulehekülg: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t-EE"/>
          </w:rPr>
          <w:t>www.okvoru.ee/emv2024</w:t>
        </w:r>
      </w:hyperlink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t-EE"/>
        </w:rPr>
        <w:t>31.august 2024 Eesti meistrivõistlused öises orienteerumises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õistluskeskuse asukoht: Kalliküla, Valga vald, Valga maakond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Võistlusmaastik ja võistluskeskus on Taheva metskond 13 maaüksusel. Autode parkimine on planeeritud Keskpalu sihi tee (reg nr 7790755) äärde.Osalejate arv ligikaudu 300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AJAKAVA</w:t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Laupäev, 31.august 2024 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21.15 startide algus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1. sept 2024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01.00 autasustamine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01.30Võistluse lõpp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 xml:space="preserve">Võistluse peakorraldaja Erika Joonas, võistluse kodulehekülg: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  <w:lang w:val="et-EE"/>
          </w:rPr>
          <w:t>www.okvoru.ee</w:t>
        </w:r>
      </w:hyperlink>
      <w:r>
        <w:rPr>
          <w:rFonts w:cs="Times New Roman" w:ascii="Times New Roman" w:hAnsi="Times New Roman"/>
          <w:sz w:val="24"/>
          <w:szCs w:val="24"/>
          <w:lang w:val="et-EE"/>
        </w:rPr>
        <w:t xml:space="preserve"> 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et-EE"/>
        </w:rPr>
        <w:t>Oleme tutvunud Eesti Orienteerumisliidu ja Riigimetsa Majandamise Keskuse vahel sõlmitud raamlepinguga ürituste korraldamiseks riigimetsas ning kinnitame, et juhindume lepingus sätestatud kohustustest ja tingimustest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Ürituste toimumine on kooskõlastatud kohalikes omavalitsustes ja Keskkonnaametis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Palume kooskõlastada eelpool kirjeldatud ürituste toimumised.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Lugupidamisega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  <w:lang w:val="et-EE"/>
        </w:rPr>
        <w:t>allkirjastatud digitaalselt/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Erika Joonas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OK Võru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  <w:t>Eesti MV öises orienteerumisjooksus peakorraldaja</w:t>
      </w:r>
    </w:p>
    <w:p>
      <w:pPr>
        <w:pStyle w:val="Normal"/>
        <w:tabs>
          <w:tab w:val="clear" w:pos="720"/>
          <w:tab w:val="left" w:pos="4860" w:leader="none"/>
        </w:tabs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et-EE"/>
        </w:rPr>
      </w:pPr>
      <w:r>
        <w:rPr>
          <w:rFonts w:cs="Times New Roman" w:ascii="Times New Roman" w:hAnsi="Times New Roman"/>
          <w:sz w:val="24"/>
          <w:szCs w:val="24"/>
          <w:lang w:val="et-EE"/>
        </w:rPr>
      </w:r>
    </w:p>
    <w:p>
      <w:pPr>
        <w:pStyle w:val="Normal"/>
        <w:rPr>
          <w:rFonts w:ascii="Times" w:hAnsi="Times" w:cs="Times"/>
          <w:sz w:val="24"/>
          <w:szCs w:val="24"/>
          <w:lang w:val="lt-LT"/>
        </w:rPr>
      </w:pPr>
      <w:r>
        <w:rPr>
          <w:rFonts w:cs="Times" w:ascii="Times" w:hAnsi="Times"/>
          <w:sz w:val="24"/>
          <w:szCs w:val="24"/>
          <w:lang w:val="lt-LT"/>
        </w:rPr>
      </w:r>
    </w:p>
    <w:p>
      <w:pPr>
        <w:pStyle w:val="Normal"/>
        <w:rPr>
          <w:rFonts w:ascii="Times" w:hAnsi="Times" w:cs="Times"/>
          <w:sz w:val="24"/>
          <w:lang w:val="lt-LT"/>
        </w:rPr>
      </w:pPr>
      <w:r>
        <w:rPr>
          <w:rFonts w:cs="Times" w:ascii="Times" w:hAnsi="Times"/>
          <w:sz w:val="24"/>
          <w:lang w:val="lt-LT"/>
        </w:rPr>
        <w:t>________________________________________________________________________</w:t>
      </w:r>
    </w:p>
    <w:p>
      <w:pPr>
        <w:pStyle w:val="Normal"/>
        <w:rPr>
          <w:rFonts w:ascii="Times" w:hAnsi="Times" w:cs="Times"/>
          <w:sz w:val="24"/>
          <w:lang w:val="lt-LT"/>
        </w:rPr>
      </w:pPr>
      <w:r>
        <w:rPr>
          <w:rFonts w:cs="Times" w:ascii="Times" w:hAnsi="Times"/>
          <w:sz w:val="24"/>
          <w:lang w:val="lt-LT"/>
        </w:rPr>
        <w:t>Orienteerumisklubi Võru               tel. +372 78 21546                 Reg.nr. 80069037</w:t>
      </w:r>
    </w:p>
    <w:p>
      <w:pPr>
        <w:pStyle w:val="Normal"/>
        <w:rPr>
          <w:rFonts w:ascii="Times" w:hAnsi="Times" w:cs="Times"/>
          <w:sz w:val="24"/>
          <w:lang w:val="lt-LT"/>
        </w:rPr>
      </w:pPr>
      <w:r>
        <w:rPr>
          <w:rFonts w:cs="Times" w:ascii="Times" w:hAnsi="Times"/>
          <w:sz w:val="24"/>
          <w:lang w:val="lt-LT"/>
        </w:rPr>
        <w:t>Jüri 31  65510  VÕRU                         +372 50 68377                  fax +372 20945                      Orienteering Club Võru                 A/a nr. 10402006021008</w:t>
        <w:tab/>
        <w:t xml:space="preserve">       Eesti Ühispank</w:t>
      </w:r>
    </w:p>
    <w:p>
      <w:pPr>
        <w:pStyle w:val="Normal"/>
        <w:rPr>
          <w:rFonts w:ascii="Times" w:hAnsi="Times" w:cs="Times"/>
          <w:sz w:val="24"/>
          <w:lang w:val="lt-LT"/>
        </w:rPr>
      </w:pPr>
      <w:r>
        <w:rPr>
          <w:rFonts w:cs="Times" w:ascii="Times" w:hAnsi="Times"/>
          <w:sz w:val="24"/>
          <w:lang w:val="lt-LT"/>
        </w:rPr>
        <w:t>www.okvoru.e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altName w:val="Arial"/>
    <w:charset w:val="00"/>
    <w:family w:val="swiss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Times">
    <w:altName w:val="Times New Roman"/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MS Sans Serif;Arial" w:hAnsi="MS Sans Serif;Arial" w:eastAsia="Times New Roman" w:cs="MS Sans Serif;Arial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graphFont">
    <w:name w:val="WW-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860" w:leader="none"/>
      </w:tabs>
    </w:pPr>
    <w:rPr>
      <w:rFonts w:ascii="Times New Roman" w:hAnsi="Times New Roman" w:cs="Times New Roman"/>
      <w:b/>
      <w:sz w:val="24"/>
      <w:lang w:val="et-EE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kiri1">
    <w:name w:val="Pealkiri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Tsitaat">
    <w:name w:val="Tsitaat"/>
    <w:basedOn w:val="Normal"/>
    <w:qFormat/>
    <w:pPr>
      <w:spacing w:before="0" w:after="283"/>
      <w:ind w:left="567" w:right="567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okvoru.ee/emv2024" TargetMode="External"/><Relationship Id="rId5" Type="http://schemas.openxmlformats.org/officeDocument/2006/relationships/hyperlink" Target="http://www.okvoru.ee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2T05:20:00Z</dcterms:created>
  <dc:creator>Sixten Sild</dc:creator>
  <dc:description/>
  <cp:keywords/>
  <dc:language>en-US</dc:language>
  <cp:lastModifiedBy>Erika Joonas</cp:lastModifiedBy>
  <cp:lastPrinted>2002-12-16T16:17:00Z</cp:lastPrinted>
  <dcterms:modified xsi:type="dcterms:W3CDTF">2024-05-22T05:58:00Z</dcterms:modified>
  <cp:revision>3</cp:revision>
  <dc:subject/>
  <dc:title>ORIENTEERUMISKLUBI VÕRU</dc:title>
</cp:coreProperties>
</file>